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онлайн-опросов (анкетирование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развития системы внешней оценки деятельности органов Федерального казначейства в 2015 году Федеральным казначейством введены в эксплуатацию новые версии Интернет-сайтов территориальных органов Федерального казначе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ведения Опроса на сайте Управления Федерального казначейства по Калужской области размещена Анкета, в которую включено 16 вопросов. Каждому из 13 вопросов, носящих оценочный характер, соответствовал закрытый перечень возможных ответов: «Полностью удовлетворены» (4 балла); «Скорее удовлетворены» (3 балла); «Скорее не удовлетворены» (2 балла); «Не удовлетворены» (1 балл); «Нет ответа» (0 балл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внутреннего контроля и аудита Управления Федерального казначейства по Калужской области проведен анализ поступившей с Интернет-сайта Управления Федерального казначейства по Калужской области информац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едняя оценка деятельности Управления Федерального казначейства по Калуж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онлайн-опро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а 3,65 балл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с результатами проведенного анализа онлайн-опросов посетителей Интернет-сайта Управления рассмотрена на заседании Контрольного Совета 8 июл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21:00Z</dcterms:created>
  <dc:creator>TarasevichOV</dc:creator>
  <dc:description/>
  <cp:keywords/>
  <dc:language>en-US</dc:language>
  <cp:lastModifiedBy>Антонова Наталья Владимировна</cp:lastModifiedBy>
  <cp:lastPrinted>2016-04-05T11:18:00Z</cp:lastPrinted>
  <dcterms:modified xsi:type="dcterms:W3CDTF">2016-07-11T07:43:00Z</dcterms:modified>
  <cp:revision>6</cp:revision>
  <dc:subject/>
  <dc:title>Результаты внешней оценки деятельности Управления Федерального казначейства по Калужской области при проведении анкетирования внешних респондентов</dc:title>
</cp:coreProperties>
</file>