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Анализ результатов Опросов (онлайн-анкетирования) </w:t>
        <w:br/>
        <w:t>Управления</w:t>
      </w:r>
      <w:r>
        <w:rPr>
          <w:b/>
          <w:sz w:val="28"/>
          <w:szCs w:val="28"/>
        </w:rPr>
        <w:t xml:space="preserve"> Федерального казначейства по Калужской област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состоянию на 01.10.2019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исьма Федерального казначейства от 29.12.2015 № 07-04-05/06-914 «Об организации анализа информации на Интернет сайтах» и приказа Управления Федерального казначейства по Калужской области (далее – УФК по Калужской области) от 16.12.2011 № 378 «Об утверждении Порядка получения и обработки информации о внешней оценке деятельности Управления Федерального казначейства по Калужской области» (с изменениями от 12.12.2012, 25.06.2014, 30.10.2015, 22.12.2017) административно-финансовым отделом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дготовлен анализ результатов онлайн-анкетирования по состоянию на 01.10.20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 октября  2019 года на сайте Управления имеется 1 анк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поступившей анкеты показал следующее мнение респондента о деятельности Управления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9109"/>
      </w:tblGrid>
      <w:tr>
        <w:trPr>
          <w:trHeight w:val="103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Насколько Вы удовлетворены наполненностью информационной составляющей интернет-сайта управления Федерального казначейства</w:t>
              <w:br/>
              <w:t>по субъекту Российской Федерации?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ее удовлетворен (а)</w:t>
            </w:r>
          </w:p>
        </w:tc>
      </w:tr>
      <w:tr>
        <w:trPr>
          <w:trHeight w:val="93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Насколько Вы удовлетворены профессиональным уровнем сотрудников управления Федерального казначейства по субъекту Российской Федерации, с которыми Вы взаимодействуете (взаимодействовали)?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 удовлетворен (а)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Насколько Вы удовлетворены уровнем культуры общения сотрудников управления Федерального казначейства</w:t>
              <w:br/>
              <w:t>по субъекту Российской Федерации, с которыми Вы взаимодействуете (взаимодействовали)?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 удовлетворен (а)</w:t>
            </w:r>
          </w:p>
        </w:tc>
      </w:tr>
      <w:tr>
        <w:trPr>
          <w:trHeight w:val="575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Как часто Вы обращаетесь в управление Федерального казначейства по субъекту Российской Федерации?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колько раз в неделю</w:t>
            </w:r>
          </w:p>
        </w:tc>
      </w:tr>
      <w:tr>
        <w:trPr>
          <w:trHeight w:val="71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Как долго Вы взаимодействуете с управлением Федерального казначейства по субъекту Российской Федерации?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0 лет</w:t>
            </w:r>
          </w:p>
        </w:tc>
      </w:tr>
      <w:tr>
        <w:trPr>
          <w:trHeight w:val="661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Считаете ли Вы публикуемуюв свободном доступе информацию об исполнении федерального бюджета Российской Федерации достаточной?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ю достаточной</w:t>
            </w:r>
          </w:p>
        </w:tc>
      </w:tr>
      <w:tr>
        <w:trPr>
          <w:trHeight w:val="1485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Насколько Вы удовлетворены полнотой и оперативностью принятия решений сотрудниками управления Федерального казначейства по субъекту Российской Федерации по поставленным Вами вопросам (оперативностью рассмотрения представленных документов, ответов на электронные сообщения</w:t>
              <w:br/>
              <w:t>и телефонные звонки)?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ее удовлетворен (а)</w:t>
            </w:r>
          </w:p>
        </w:tc>
      </w:tr>
      <w:tr>
        <w:trPr>
          <w:trHeight w:val="982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Устраивает ли Вас форма электронного обращения на интернет-сайте управления Федерального казначейства по субъекту Российской Федерации в разделе «Обращения граждан и организаций»?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 устраивает</w:t>
            </w:r>
          </w:p>
        </w:tc>
      </w:tr>
      <w:tr>
        <w:trPr>
          <w:trHeight w:val="107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Насколько Вы удовлетворены рассмотрением Ваших обращений на интернет-сайте управления Федерального казначейства по субъекту Российской Федерации в разделе «Обращения граждан и организаций»?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 удовлетворен (а)</w:t>
            </w:r>
          </w:p>
        </w:tc>
      </w:tr>
      <w:tr>
        <w:trPr>
          <w:trHeight w:val="1035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Насколько Вы удовлетворены наполненностью информационной составляющей подраздела интернет-сайта управления Федерального казначейства по субъекту Российской Федерации, посвященного противодействию коррупции?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 удовлетворен (а)</w:t>
            </w:r>
          </w:p>
        </w:tc>
      </w:tr>
      <w:tr>
        <w:trPr>
          <w:trHeight w:val="69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Степень доступности помещений управления Федерального казначейства по субъекту Российской Федерации для людей с ограниченными возможностями?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ее доступно</w:t>
            </w:r>
          </w:p>
        </w:tc>
      </w:tr>
      <w:tr>
        <w:trPr>
          <w:trHeight w:val="64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Насколько Вам комфортно в зданиях (помещениях) управления Федерального казначейства по субъекту Российской Федерации?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комфортно</w:t>
            </w:r>
          </w:p>
        </w:tc>
      </w:tr>
      <w:tr>
        <w:trPr>
          <w:trHeight w:val="1082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Насколько Вы удовлетворены информативностью и наполненностью информационных стендов, расположенных в общедоступных местах (помещениях) управления Федерального казначейства по субъекту Российской Федерации?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ее удовлетворен (а)</w:t>
            </w:r>
          </w:p>
        </w:tc>
      </w:tr>
      <w:tr>
        <w:trPr>
          <w:trHeight w:val="15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Насколько Вы удовлетворены качеством и своевременностью осуществления полномочий по организации исполнения судебных актов, предусматривающих обращения взыскания на средства бюджетов бюджетной системы Российской Федерации, а также на средства бюджетных (автономных) учреждений?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 удовлетворен (а)</w:t>
            </w:r>
          </w:p>
        </w:tc>
      </w:tr>
      <w:tr>
        <w:trPr>
          <w:trHeight w:val="111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Насколько Вы удовлетворены наполненностью информационно - аналитической системы ключевых показателей эффективности исполнения бюджетов бюджетной системы Российской Федерации (КПЭ)?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ее удовлетворен (а)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Данные о респонденте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лицо — Иное</w:t>
            </w:r>
          </w:p>
        </w:tc>
      </w:tr>
      <w:tr>
        <w:trPr>
          <w:trHeight w:val="72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9.Ваши пожелания и предложения по совершенствованию деятельности управления Федерального казначейства по субъекту Российской Федерации: нет </w:t>
            </w:r>
          </w:p>
        </w:tc>
      </w:tr>
      <w:tr>
        <w:trPr>
          <w:trHeight w:val="108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.Какая, по Вашему мнению, форма взаимодействия с управлением Федерального казначейства по субъекту Российской Федерации </w:t>
              <w:br/>
              <w:t>в настоящее время является наиболее удобной?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-, видео- и онлайн-конференции по актуальным вопросам</w:t>
            </w:r>
          </w:p>
        </w:tc>
      </w:tr>
      <w:tr>
        <w:trPr>
          <w:trHeight w:val="915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1.Помогает ли в Вашей работе и/или в работе Вашей организации информация, полученная от управления Федерального казначейства </w:t>
              <w:br/>
              <w:t>по субъекту Российской Федерации?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1065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 Какие разделы интернет-сайта управления Федерального казначейства по субъекту Российской Федерации Вы считаете наиболее полезными, а какие требуют дополнительного наполнения?  нет отв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12:00Z</dcterms:created>
  <dc:creator>TarasevichOV</dc:creator>
  <dc:description/>
  <cp:keywords/>
  <dc:language>en-US</dc:language>
  <cp:lastModifiedBy>Петрова Ольга Юрьевна</cp:lastModifiedBy>
  <cp:lastPrinted>2019-04-04T16:15:00Z</cp:lastPrinted>
  <dcterms:modified xsi:type="dcterms:W3CDTF">2019-10-07T13:31:00Z</dcterms:modified>
  <cp:revision>6</cp:revision>
  <dc:subject/>
  <dc:title>Результаты внешней оценки деятельности Управления Федерального казначейства по Калужской области при проведении анкетирования внешних респондентов</dc:title>
</cp:coreProperties>
</file>